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收入承诺书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人姓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码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：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工作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年收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家庭成员： </w:t>
      </w:r>
    </w:p>
    <w:tbl>
      <w:tblPr>
        <w:tblW w:w="9540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92"/>
        <w:gridCol w:w="1980"/>
        <w:gridCol w:w="2160"/>
        <w:gridCol w:w="900"/>
        <w:gridCol w:w="1260"/>
      </w:tblGrid>
      <w:tr>
        <w:trPr>
          <w:trHeight w:val="6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与申请  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身份证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工作（学习）单位或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婚姻  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收入（元）</w:t>
            </w:r>
          </w:p>
        </w:tc>
      </w:tr>
      <w:tr>
        <w:trPr>
          <w:trHeight w:val="7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32"/>
                <w:szCs w:val="21"/>
              </w:rPr>
            </w:pPr>
            <w:r>
              <w:rPr>
                <w:rFonts w:eastAsia="仿宋_GB2312;仿宋" w:cs="宋体" w:ascii="宋体" w:hAnsi="宋体"/>
                <w:sz w:val="3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本人及家庭成员年收入共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同意并授权住房保障部门调查核对本人及家庭成员信息资料。若有弄虚作假或虚报、漏报、瞒报家庭人口、收入、资产等情况，或有伪造相关证明材料，或有伪造签名（印章），自愿同意被取消保障资格，并承担违反承诺的责任和后果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人签字：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按手印）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3-09T14:38:00Z</cp:lastPrinted>
  <dcterms:modified xsi:type="dcterms:W3CDTF">2024-04-30T00:48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874A66ACB4939BEB31DD37B25D10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