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机动车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承诺书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640"/>
        <w:rPr>
          <w:rFonts w:ascii="FangSong_GB2312;仿宋" w:hAnsi="FangSong_GB2312;仿宋" w:eastAsia="FangSong_GB2312;仿宋" w:cs="FangSong_GB2312;仿宋"/>
          <w:sz w:val="32"/>
          <w:szCs w:val="32"/>
          <w:u w:val="single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申请人姓名：</w:t>
      </w:r>
      <w:r>
        <w:rPr>
          <w:rFonts w:ascii="FangSong_GB2312;仿宋" w:hAnsi="FangSong_GB2312;仿宋" w:cs="FangSong_GB2312;仿宋" w:eastAsia="FangSong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 xml:space="preserve"> 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身份证号码：</w:t>
      </w:r>
      <w:r>
        <w:rPr>
          <w:rFonts w:ascii="FangSong_GB2312;仿宋" w:hAnsi="FangSong_GB2312;仿宋" w:cs="FangSong_GB2312;仿宋" w:eastAsia="FangSong_GB2312;仿宋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spacing w:lineRule="exact" w:line="600"/>
        <w:ind w:firstLine="640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本人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承诺：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>本人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及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共同申请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家庭成员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FangSong_GB2312;仿宋" w:hAnsi="FangSong_GB2312;仿宋" w:cs="FangSong_GB2312;仿宋" w:eastAsia="FangSong_GB2312;仿宋"/>
          <w:sz w:val="32"/>
          <w:szCs w:val="32"/>
          <w:u w:val="single"/>
        </w:rPr>
        <w:t>无</w:t>
      </w:r>
      <w:r>
        <w:rPr>
          <w:rFonts w:ascii="FangSong_GB2312;仿宋" w:hAnsi="FangSong_GB2312;仿宋" w:cs="FangSong_GB2312;仿宋" w:eastAsia="FangSong_GB2312;仿宋"/>
          <w:sz w:val="32"/>
          <w:szCs w:val="32"/>
          <w:u w:val="single"/>
          <w:lang w:eastAsia="zh-CN"/>
        </w:rPr>
        <w:t>机动车辆、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有价值不超过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万的机动车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，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同意并授权住房保障部门调查核对本人及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共同申请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家庭成员信息资料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并主动及时向住房保障部门申报机动车信息。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若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val="en-US" w:eastAsia="zh-CN"/>
        </w:rPr>
        <w:t>存在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弄虚作假或虚报、漏报、瞒报家庭人、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机动车信息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等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val="en-US" w:eastAsia="zh-CN"/>
        </w:rPr>
        <w:t>情形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，或伪造相关证明材料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、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伪造签名（印章），自愿同意被取消保障资格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退还已领的住房补贴，或者退出公租房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val="en-US" w:eastAsia="zh-CN"/>
        </w:rPr>
        <w:t>同时按照《泗水县公共租赁住房租赁合同》的有关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规定补齐公租房租金的差额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并承担违反承诺的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val="en-US" w:eastAsia="zh-CN"/>
        </w:rPr>
        <w:t>一切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责任和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后果。</w:t>
      </w:r>
    </w:p>
    <w:p>
      <w:pPr>
        <w:pStyle w:val="Normal"/>
        <w:spacing w:lineRule="exact" w:line="600"/>
        <w:ind w:firstLine="960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Normal"/>
        <w:spacing w:lineRule="exact" w:line="480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  <w:t xml:space="preserve">                     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申请人签字：</w:t>
      </w:r>
    </w:p>
    <w:p>
      <w:pPr>
        <w:pStyle w:val="Normal"/>
        <w:spacing w:lineRule="exact" w:line="480"/>
        <w:jc w:val="center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  <w:t xml:space="preserve">                    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（按手印）</w:t>
      </w:r>
    </w:p>
    <w:p>
      <w:pPr>
        <w:pStyle w:val="Normal"/>
        <w:spacing w:lineRule="exact" w:line="480"/>
        <w:jc w:val="center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  <w:t xml:space="preserve">                                  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2024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年    月   日</w:t>
      </w:r>
    </w:p>
    <w:p>
      <w:pPr>
        <w:pStyle w:val="Normal"/>
        <w:spacing w:lineRule="exact" w:line="480"/>
        <w:jc w:val="right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Normal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11T09:59:00Z</cp:lastPrinted>
  <dcterms:modified xsi:type="dcterms:W3CDTF">2024-04-30T00:46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6FDF8A3954955AB6D7DCCC5251AD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