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未婚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9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申请人姓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身份证号码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承诺本人目前单身未婚，同意并授权住房保障部门调查核对本人信息资料。若有弄虚作假或虚报、漏报、瞒报家庭人口等情况，或有伪造相关证明材料，或有伪造签名（印章），自愿同意被取消保障资格，并承担违反承诺的责任和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9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请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按手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 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11-16T13:32:00Z</cp:lastPrinted>
  <dcterms:modified xsi:type="dcterms:W3CDTF">2024-04-30T00:5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AF1FCA1B84305A7A69FB23CCE1649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