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无房产承诺书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60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 请 人 姓 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身份证号码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承诺本人及家庭成员无任何房产，同意并授权住房保障部门调查核对本人及家庭成员信息资料。若有弄虚作假或虚报、漏报、瞒报家庭人口、住房等情况，或有伪造相关证明材料，或有伪造签名（印章），自愿同意被取消保障资格，并承担违反承诺的责任和后果。</w:t>
      </w:r>
    </w:p>
    <w:p>
      <w:pPr>
        <w:pStyle w:val="Normal"/>
        <w:spacing w:lineRule="exact" w:line="60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请人签字：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按手印）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 月   日</w:t>
      </w:r>
    </w:p>
    <w:p>
      <w:pPr>
        <w:pStyle w:val="Normal"/>
        <w:spacing w:lineRule="exact" w:line="48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3-11T09:59:00Z</cp:lastPrinted>
  <dcterms:modified xsi:type="dcterms:W3CDTF">2024-04-30T00:52:2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EE705161B481CB606FC67B8274C6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